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w3d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fredo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See usage warning in .c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Mitch Trach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Prentice 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0, 1991,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XFree86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DEC/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ian V. Smith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fredo Kojima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